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4"/>
          <w:szCs w:val="24"/>
          <w:u w:val="single"/>
        </w:rPr>
      </w:pPr>
      <w:r>
        <w:rPr>
          <w:rFonts w:cs="Garamond" w:ascii="Garamond" w:hAnsi="Garamond"/>
          <w:b/>
          <w:sz w:val="24"/>
          <w:szCs w:val="24"/>
          <w:u w:val="single"/>
        </w:rPr>
      </w:r>
    </w:p>
    <w:p>
      <w:pPr>
        <w:pStyle w:val="Normal"/>
        <w:jc w:val="center"/>
        <w:rPr>
          <w:rFonts w:ascii="Garamond" w:hAnsi="Garamond" w:cs="Garamond"/>
          <w:b/>
          <w:b/>
          <w:sz w:val="24"/>
          <w:szCs w:val="24"/>
          <w:u w:val="single"/>
        </w:rPr>
      </w:pPr>
      <w:r>
        <w:rPr>
          <w:rFonts w:cs="Garamond" w:ascii="Garamond" w:hAnsi="Garamond"/>
          <w:b/>
          <w:sz w:val="24"/>
          <w:szCs w:val="24"/>
          <w:u w:val="single"/>
        </w:rPr>
        <w:t>Effects of An Abusive Relationship</w:t>
      </w:r>
    </w:p>
    <w:p>
      <w:pPr>
        <w:pStyle w:val="Normal"/>
        <w:jc w:val="center"/>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ab/>
        <w:t xml:space="preserve">According to the Alabama Coalition Against Domestic Violence (ACADV), “about one in three high school students have been or will be involved in an abusive relationship.” Many girls think “that could never happen to me, I would never get myself into that situation.” But this statistic proves that abuse is far more widespread than we realize!  Most people only think about the physical effects of abusive relationships: the bruises, the broken bones, even death. However, abusive relationships can go much further than the physical. In fact, abusive relationships can damage a person’s self-esteem, cause people to give up on their dreams, and even encourage them to push away their friends and family. </w:t>
      </w:r>
    </w:p>
    <w:p>
      <w:pPr>
        <w:pStyle w:val="Normal"/>
        <w:rPr>
          <w:rFonts w:ascii="Garamond" w:hAnsi="Garamond" w:cs="Garamond"/>
          <w:sz w:val="24"/>
          <w:szCs w:val="24"/>
        </w:rPr>
      </w:pPr>
      <w:r>
        <w:rPr>
          <w:rFonts w:cs="Garamond" w:ascii="Garamond" w:hAnsi="Garamond"/>
          <w:sz w:val="24"/>
          <w:szCs w:val="24"/>
        </w:rPr>
      </w:r>
    </w:p>
    <w:p>
      <w:pPr>
        <w:pStyle w:val="Normal"/>
        <w:ind w:firstLine="720"/>
        <w:rPr>
          <w:rFonts w:ascii="Garamond" w:hAnsi="Garamond" w:cs="Garamond"/>
          <w:sz w:val="24"/>
          <w:szCs w:val="24"/>
        </w:rPr>
      </w:pPr>
      <w:r>
        <w:rPr>
          <w:rFonts w:cs="Garamond" w:ascii="Garamond" w:hAnsi="Garamond"/>
          <w:sz w:val="24"/>
          <w:szCs w:val="24"/>
        </w:rPr>
        <w:t xml:space="preserve">One of the most detrimental effects of being in an abusive relationship is the damage it can do to your self esteem. For example, my friend Anne dated an older man named Denver. Although he seemed nice at first, Denver soon became both verbally and physically abusive. He constantly called Anne a stupid pig and cussed at her for tiny mistakes, telling her she was good for nothing.  Since she loved him and he said these things so often, Anne soon began to believe his criticisms were true!  As time went on and Denver continued to belittle and beat her, Anne started thinking less and less of herself until her self-esteem was completely shot. She had such little confidence in herself that she barely even stood up straight. The relationship Anne had with her abusive boyfriend almost completely destroyed her self-confidence, just as such relationships do to many girls like her. </w:t>
      </w:r>
    </w:p>
    <w:p>
      <w:pPr>
        <w:pStyle w:val="Normal"/>
        <w:ind w:firstLine="72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 xml:space="preserve">For people in abusive relationships, this lack of self-confidence can impact other areas of their lives, even causing them to give up on their dreams. For example, Anne always wanted to travel to South America and so she planned a trip to Peru while in college. She bought the plane tickets, arranged a hotel in Peru, and even had her bags packed. However, Denver decided that he didn’t want her to go because he assumed that she was going to cheat on him because she was “dumb” and wouldn’t know any better.  Because this abusive relationship had worn away all her self-confidence, Anne almost believed him so she canceled the trip.  This trip was something that she had wanted to do since she was a little girl, but Anne gave up her dreams all because of her abusive relationship.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 xml:space="preserve">When your self confidence has been destroyed and you have given up your dreams, sometimes it is really hard to be open with the people closest to you. Therefore, abusive relationships can also cause people to push away their friends and family. After Anne canceled her trip to Peru, her parents and friends were really worried about her. Her parents called every day to check on her, but she refused their calls. She wouldn’t even talk to me, her closest friend in the world. One night, I even went over to her house to try to talk her into taking her trip to Peru, but she refused to let me in. She was so confused and embarrassed by her situation that she didn’t want anyone to see what was going on in her life. Denver dominated her life and she was afraid that her friends and family’s worry for her would simply be too much stress for her to handle. As we can see from Anne’s situation, abusive relationships can hurt more than just a person’s body: it can hurt her relationships with other people as well.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 xml:space="preserve">When most people think about abusive relationships, they think about black eyes, helpless women, and big ugly guys who dominate them. What they may not consider, however, is the fact that abusive relationships affect more than just a person’s body. Abuse actually leaves a lasting effect on the rest of a person’s life by causing him or her to have low self-esteem, give up on dreams, and even break off relationships with some of the most important people in his or her life. We cannot stand by and watch this happen. We must stand up for the people in abusive relationships because you never know when you might find yourself in this horrendous situation. Remember, “one in three high school students have been, or will be involved in an abusive relationship.” You might be next. </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560" w:leader="none"/>
      </w:tabs>
      <w:rPr/>
    </w:pPr>
    <w:r>
      <w:rPr/>
      <w:t>January 29, 2009 – Model Effect Essay</w:t>
      <w:tab/>
      <w:tab/>
      <w:t>NAME: 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53:00Z</dcterms:created>
  <dc:creator> </dc:creator>
  <dc:description/>
  <cp:keywords/>
  <dc:language>en-US</dc:language>
  <cp:lastModifiedBy> </cp:lastModifiedBy>
  <cp:lastPrinted>2009-01-29T00:09:00Z</cp:lastPrinted>
  <dcterms:modified xsi:type="dcterms:W3CDTF">2009-01-29T10:53:00Z</dcterms:modified>
  <cp:revision>3</cp:revision>
  <dc:subject/>
  <dc:title>Effects of An Abusive Relationship</dc:title>
</cp:coreProperties>
</file>